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45391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94055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94830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2840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